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40832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ї постійної комісії міської ради з питань будівництва та землеустрою, та постійної комісії з питань розвитку промисловості і підприємництва, власності та екології, 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ори оренди земельних ділянок: 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№ 04092960002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040929600029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ТОВ 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  земельні ділянки та зарахувати їх в землі запасу міської рад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1. площею 0,1084 га, на вулиці О. Пчілки, 61 для обслуговування 9-ти    поверхового 6-ти секційного житлового будинку з закладом комерційного призначення (друга черга, блоки «В» та «Г»)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2. площею 0,0962 га, на вулиці О. Пчілки, 61 та для обслуговування 9-ти поверхового 6-ти секційного житлового будинку з закладом комерційного призначення (перша черга, блоки «А» та «Б»).          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8T13:54:00Z</cp:lastPrinted>
  <dcterms:modified xsi:type="dcterms:W3CDTF">2015-03-18T12:02:00Z</dcterms:modified>
  <cp:revision>5</cp:revision>
  <dc:subject/>
  <dc:title> УКРАЇНА     </dc:title>
</cp:coreProperties>
</file>